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054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1043305" cy="970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Times New Roman"/>
          <w:b/>
          <w:color w:val="000000"/>
          <w:sz w:val="56"/>
          <w:szCs w:val="20"/>
        </w:rPr>
        <w:t xml:space="preserve"> </w:t>
      </w:r>
      <w:r>
        <w:rPr>
          <w:rFonts w:eastAsia="仿宋_GB2312"/>
          <w:b/>
          <w:color w:val="000000"/>
          <w:sz w:val="56"/>
          <w:szCs w:val="20"/>
        </w:rPr>
        <w:t>国际商务硕士专业学位论文评阅书</w:t>
      </w:r>
    </w:p>
    <w:p>
      <w:pPr>
        <w:pStyle w:val="Normal"/>
        <w:spacing w:lineRule="exact" w:line="520"/>
        <w:ind w:firstLine="1693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细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通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讯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地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学校留存，并负责保密）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</w:p>
    <w:p>
      <w:pPr>
        <w:pStyle w:val="Normal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hanging="0"/>
        <w:jc w:val="center"/>
        <w:rPr/>
      </w:pPr>
      <w:r>
        <w:rPr>
          <w:b/>
          <w:bCs/>
          <w:color w:val="000000"/>
          <w:sz w:val="28"/>
        </w:rPr>
        <w:t>中国海洋大学国际商务</w:t>
      </w:r>
      <w:r>
        <w:rPr>
          <w:b/>
          <w:color w:val="000000"/>
          <w:sz w:val="28"/>
        </w:rPr>
        <w:t>硕士专业</w:t>
      </w:r>
      <w:r>
        <w:rPr>
          <w:b/>
          <w:bCs/>
          <w:color w:val="000000"/>
          <w:sz w:val="28"/>
        </w:rPr>
        <w:t>学位论文评阅表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0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925"/>
        <w:gridCol w:w="7"/>
        <w:gridCol w:w="2749"/>
        <w:gridCol w:w="1607"/>
        <w:gridCol w:w="956"/>
        <w:gridCol w:w="113"/>
        <w:gridCol w:w="843"/>
        <w:gridCol w:w="956"/>
        <w:gridCol w:w="459"/>
        <w:gridCol w:w="562"/>
      </w:tblGrid>
      <w:tr>
        <w:trPr>
          <w:trHeight w:val="439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阅项目</w:t>
            </w:r>
          </w:p>
        </w:tc>
        <w:tc>
          <w:tcPr>
            <w:tcW w:w="4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审指标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58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4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42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选题属学科前沿，具有开创性，对科学技术进步或国民经济发展有明确的理论意义或实用价值，研究方向明确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文献综述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阅读广泛，对本学科及相关学科的研究动态和最新进展了解全面、评述得当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探索了有价值的现象、新规律，提出解答了科学命题，给出了客观和新的研究结论；纠正了前人对重要问题的提法或结论上的错误，或填补了某些空白；实验方案、技术路线有显著的创新；成果突出，具有较大的经济效益或社会效益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业务水平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掌握了本学科坚实宽广的基础理论和系统深入的专门知识；具备独立从事科研工作的能力；研究难度大、工作量充足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结构合理、层次分明、逻辑性强；善于总结提高；文笔流畅，文字、图表规范；引文确切、数据真实、试验结果分析合理；学风严谨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bookmarkStart w:id="2" w:name="_Hlk130392765"/>
            <w:bookmarkEnd w:id="2"/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国际商务硕士专业学位论文水平要求，同意答辩或稍作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国际商务硕士专业学位论文水平要求，同意进一步修改后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国际商务硕士专业学位论文水平要求，须重大修改并重新送审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国际商务硕士专业学位论文水平要求，不同意答辩。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62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38:00Z</dcterms:created>
  <dc:creator>Legend User</dc:creator>
  <dc:description/>
  <cp:keywords/>
  <dc:language>en-US</dc:language>
  <cp:lastModifiedBy>XGG</cp:lastModifiedBy>
  <cp:lastPrinted>2005-04-07T11:40:00Z</cp:lastPrinted>
  <dcterms:modified xsi:type="dcterms:W3CDTF">2023-11-01T01:31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58CB799B8429D9D17C346FA663BA4</vt:lpwstr>
  </property>
  <property fmtid="{D5CDD505-2E9C-101B-9397-08002B2CF9AE}" pid="3" name="KSOProductBuildVer">
    <vt:lpwstr>2052-11.1.0.10931</vt:lpwstr>
  </property>
</Properties>
</file>