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研究生学术文章出版保证书</w:t>
      </w:r>
    </w:p>
    <w:p>
      <w:pPr>
        <w:pStyle w:val="Normal"/>
        <w:ind w:firstLine="420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本人系中国海洋大学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级博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全日制硕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非全日制硕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同等学力申请硕士学位学员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在职攻读硕士学位研究生，学术文章《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rFonts w:eastAsia="仿宋_GB2312"/>
          <w:sz w:val="28"/>
          <w:szCs w:val="28"/>
        </w:rPr>
        <w:t>》已被《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》杂志录用，本人系第一作者（或导师系第一作者，本人系第二作者），第一署名单位为中国海洋大学，将于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月第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期正式出版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郑重承诺，以上信息真实、准确。若违反前述承诺，学校有权依照教育部和学校的有关规定对本人进行处理，并向社会和本人工作单位进行通报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"/>
          <w:sz w:val="28"/>
          <w:szCs w:val="28"/>
        </w:rPr>
        <w:t>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该生以上保证真实、准确！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附：文章录用接收函及盖有期刊社印章的文章清样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0:51:00Z</dcterms:created>
  <dc:creator>Lenovo User</dc:creator>
  <dc:description/>
  <cp:keywords/>
  <dc:language>en-US</dc:language>
  <cp:lastModifiedBy>西国庚</cp:lastModifiedBy>
  <dcterms:modified xsi:type="dcterms:W3CDTF">2019-07-09T03:35:00Z</dcterms:modified>
  <cp:revision>18</cp:revision>
  <dc:subject/>
  <dc:title>附件1：</dc:title>
</cp:coreProperties>
</file>