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海洋大学研究生学位论文双语写作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2160"/>
        <w:gridCol w:w="1929"/>
        <w:gridCol w:w="2750"/>
      </w:tblGrid>
      <w:tr>
        <w:trPr>
          <w:trHeight w:val="45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类别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>
                <w:rFonts w:eastAsia="Times New Roman"/>
              </w:rPr>
              <w:t xml:space="preserve"> 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外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用外语发表过学术文章，请列出发表学术文章的时间、期刊名称、刊次及题目（没有请写“无”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参加过国家级外国语水平考试，成绩如何，请列出（没有请写“无”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参加过国际学术会议，请列出会议时间、地点及名称（没有请写“无”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对外语水平进行自我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申请人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请根据学生是否具备双语写作学位论文的能力给出相关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导师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19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（一）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请根据学生是否具备双语写作学位论文的能力给出相关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专家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4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（二）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请根据学生是否具备双语写作学位论文的能力给出相关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专家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学位分委员</w:t>
            </w:r>
          </w:p>
          <w:p>
            <w:pPr>
              <w:pStyle w:val="Normal"/>
              <w:jc w:val="center"/>
              <w:rPr/>
            </w:pPr>
            <w:r>
              <w:rPr/>
              <w:t>会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院学位分委员会主席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研究生院学位办（盖章）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正反面打印，一式两份，一份存入学生档案，一份由学位办存档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ì.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2:00:00Z</dcterms:created>
  <dc:creator>学位办</dc:creator>
  <dc:description/>
  <cp:keywords/>
  <dc:language>en-US</dc:language>
  <cp:lastModifiedBy>qdqnzkq3</cp:lastModifiedBy>
  <cp:lastPrinted>2007-09-26T14:32:00Z</cp:lastPrinted>
  <dcterms:modified xsi:type="dcterms:W3CDTF">2015-02-03T06:45:00Z</dcterms:modified>
  <cp:revision>36</cp:revision>
  <dc:subject/>
  <dc:title>学位论文双语写作申请表</dc:title>
</cp:coreProperties>
</file>