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中国海洋大学非全日制专业学位申请书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院（系、研究所）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-20"/>
          <w:sz w:val="32"/>
          <w:szCs w:val="32"/>
        </w:rPr>
        <w:t>专业学位类别及领域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国家计划内非定向、国家计划外委托培养、其它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5"/>
        <w:gridCol w:w="210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354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位申请人思想政治表现（包括政治态度、言行、遵纪守法、奖惩情况、学习态度、等方面的品行表现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/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cp:keywords/>
  <dc:language>en-US</dc:language>
  <cp:lastModifiedBy>西国庚</cp:lastModifiedBy>
  <dcterms:modified xsi:type="dcterms:W3CDTF">2019-07-09T03:29:00Z</dcterms:modified>
  <cp:revision>13</cp:revision>
  <dc:subject/>
  <dc:title>研究生中心学位申请书博士</dc:title>
</cp:coreProperties>
</file>