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054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929640" cy="864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60"/>
        <w:jc w:val="center"/>
        <w:rPr/>
      </w:pPr>
      <w:r>
        <w:rPr>
          <w:rFonts w:eastAsia="仿宋_GB2312"/>
          <w:b/>
          <w:color w:val="000000"/>
          <w:sz w:val="56"/>
        </w:rPr>
        <w:t>工程类硕士专业学位论文评阅书</w:t>
      </w:r>
    </w:p>
    <w:p>
      <w:pPr>
        <w:pStyle w:val="Normal"/>
        <w:spacing w:lineRule="auto" w:line="660"/>
        <w:jc w:val="center"/>
        <w:rPr>
          <w:rFonts w:eastAsia="仿宋_GB2312"/>
          <w:b/>
          <w:b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评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阅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人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签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职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称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科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专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业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究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方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向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作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单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身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份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证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号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系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电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话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传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详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细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通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讯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地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址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bookmarkStart w:id="0" w:name="OLE_LINK1"/>
      <w:bookmarkStart w:id="1" w:name="OLE_LINK2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邮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政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编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码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  <w:szCs w:val="21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国海洋大学学位办统一印制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  <w:r>
        <w:br w:type="page"/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/>
      </w:pPr>
      <w:r>
        <w:rPr>
          <w:b/>
          <w:bCs/>
          <w:color w:val="000000"/>
          <w:sz w:val="28"/>
        </w:rPr>
        <w:t>中国海洋大学工程类硕士专业学位论文评阅表</w:t>
      </w:r>
    </w:p>
    <w:p>
      <w:pPr>
        <w:pStyle w:val="Normal"/>
        <w:rPr/>
      </w:pPr>
      <w:r>
        <w:rPr/>
        <w:t>论文编号：</w:t>
      </w:r>
      <w:r>
        <w:rPr>
          <w:rFonts w:eastAsia="Times New Roman"/>
        </w:rPr>
        <w:t xml:space="preserve">            </w:t>
      </w:r>
      <w:r>
        <w:rPr/>
        <w:t>论文题目：</w:t>
      </w:r>
    </w:p>
    <w:tbl>
      <w:tblPr>
        <w:tblW w:w="100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390"/>
        <w:gridCol w:w="1427"/>
        <w:gridCol w:w="1249"/>
        <w:gridCol w:w="1249"/>
        <w:gridCol w:w="1122"/>
      </w:tblGrid>
      <w:tr>
        <w:trPr>
          <w:trHeight w:val="148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0"/>
              </w:rPr>
              <w:t>评阅项目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0"/>
              </w:rPr>
              <w:t>评审指标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267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543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论文选题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解决工程相关的科学或技术问题，具有明确的工程应用背景和应用价值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献综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国内外文献资料的阅读量、分析与综述水平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技术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与工作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具有一定的技术难度，论文实际工作量不少于一年半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0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设计内容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方法或技术</w:t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先进性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ind w:left="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程设计型论文要求设计方案合理，设计结构正确，设计依据详实、可靠，设计方法体现一定的先进性；附表完整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ind w:left="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研究型论文要求科学方法和技术手段先进；论文中有新思想、新方法、新工艺和新材料的应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napToGrid w:val="false"/>
              <w:ind w:left="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软件类论文要求需求分析合理，总体设计正确，程序编制及文档规范，并通过测试或可进行现场演示；论文应包括必要的程序要点，及测试、运行结果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ind w:left="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程管理类论文要求统计或收集的数据可靠、充分，理论建模和分析方法科学正确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业务水平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综合运用基础理论、专业知识、科学方法和技术手段分析和解决工程实际问题的水平；理论推导、分析的严密性和完整性；综合运用基础理论和专业知识解决工程实际问题的水平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研究成果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成果具有新颖性、先进性、实用性；或具有一定经济和社会效益；或具有一定的学术贡献和独立见解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写作和学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概念清晰、结构合理、层次分明、文理通顺；格式规范，学风严谨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bookmarkStart w:id="2" w:name="_Hlk130391237"/>
            <w:bookmarkEnd w:id="2"/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达到工程硕士专业学位论文水平要求，同意答辩或稍作修改后答辩。</w:t>
            </w:r>
          </w:p>
        </w:tc>
      </w:tr>
      <w:tr>
        <w:trPr>
          <w:trHeight w:val="397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工程硕士专业学位论文水平要求，同意进一步修改后答辩。</w:t>
            </w:r>
          </w:p>
        </w:tc>
      </w:tr>
      <w:tr>
        <w:trPr>
          <w:trHeight w:val="397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工程硕士专业学位论文水平要求，须重大修改并重新送审。</w:t>
            </w:r>
          </w:p>
        </w:tc>
      </w:tr>
      <w:tr>
        <w:trPr>
          <w:trHeight w:val="397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尚未达到工程硕士专业学位论文水平要求，不同意答辩。</w:t>
            </w:r>
          </w:p>
        </w:tc>
      </w:tr>
      <w:tr>
        <w:trPr>
          <w:trHeight w:val="397" w:hRule="atLeast"/>
          <w:cantSplit w:val="true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397" w:hRule="atLeast"/>
          <w:cantSplit w:val="true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18:00Z</dcterms:created>
  <dc:creator>Legend User</dc:creator>
  <dc:description/>
  <cp:keywords/>
  <dc:language>en-US</dc:language>
  <cp:lastModifiedBy>XGG</cp:lastModifiedBy>
  <cp:lastPrinted>2014-03-26T11:18:00Z</cp:lastPrinted>
  <dcterms:modified xsi:type="dcterms:W3CDTF">2023-11-01T01:23:00Z</dcterms:modified>
  <cp:revision>7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6A4EF2D424598BDEF1BD11A10F16E</vt:lpwstr>
  </property>
  <property fmtid="{D5CDD505-2E9C-101B-9397-08002B2CF9AE}" pid="3" name="KSOProductBuildVer">
    <vt:lpwstr>2052-11.1.0.10931</vt:lpwstr>
  </property>
</Properties>
</file>