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工商管理硕士专业学位论文评阅书</w:t>
      </w:r>
    </w:p>
    <w:p>
      <w:pPr>
        <w:pStyle w:val="Normal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详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细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通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讯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地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1"/>
      <w:bookmarkStart w:id="1" w:name="OLE_LINK2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中国海洋大学工商管理硕士专业学位论文评阅表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548"/>
        <w:gridCol w:w="2754"/>
        <w:gridCol w:w="262"/>
        <w:gridCol w:w="1304"/>
        <w:gridCol w:w="1372"/>
        <w:gridCol w:w="68"/>
        <w:gridCol w:w="1260"/>
        <w:gridCol w:w="1043"/>
        <w:gridCol w:w="397"/>
      </w:tblGrid>
      <w:tr>
        <w:trPr>
          <w:trHeight w:val="457" w:hRule="atLeast"/>
          <w:cantSplit w:val="true"/>
        </w:trPr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5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765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2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具有前瞻性和预见性；适用性较强；观点、思路较新颖；具有一定的实用价值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理论方法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理论运用正确；有一定的理论深度和学术水平；有独立见解；研究方法运用正确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如统计方法、运筹学方法、案例方法等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0"/>
              </w:rPr>
              <w:t>应用价值</w:t>
            </w:r>
            <w:r>
              <w:rPr>
                <w:rFonts w:eastAsia="Times New Roman"/>
                <w:b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具有全国性的参考价值和借鉴意义；部门或行业的参考价值和借鉴意义；企业或具体地位的参考价值和借鉴意义；具有可操作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可行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综合能力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具有综合运用知识的能力；分析问题的能力；调查研究的能力；独立工作的能力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结构合理，层次分明；逻辑性强，善于总结提高；文笔流畅，文字、图表规范；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引注和参考文献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中外文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规范，涉及面广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；学风严谨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达到工商管理硕士专业学位论文水平要求，同意答辩或稍作修改后答辩。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工商管理硕士专业学位论文水平要求，同意进一步修改后答辩。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工商管理硕士专业学位论文水平要求，须重大修改并重新送审。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尚未达到工商管理硕士专业学位论文水平要求，不同意答辩。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01:00Z</dcterms:created>
  <dc:creator>Legend User</dc:creator>
  <dc:description/>
  <cp:keywords/>
  <dc:language>en-US</dc:language>
  <cp:lastModifiedBy>XGG</cp:lastModifiedBy>
  <cp:lastPrinted>2013-10-12T14:21:00Z</cp:lastPrinted>
  <dcterms:modified xsi:type="dcterms:W3CDTF">2023-11-01T01:27:00Z</dcterms:modified>
  <cp:revision>5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EF9B6399E4E59ACB5A5269AB06E7C</vt:lpwstr>
  </property>
  <property fmtid="{D5CDD505-2E9C-101B-9397-08002B2CF9AE}" pid="3" name="KSOProductBuildVer">
    <vt:lpwstr>2052-11.1.0.10931</vt:lpwstr>
  </property>
</Properties>
</file>